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8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1326"/>
        <w:gridCol w:w="1277"/>
        <w:gridCol w:w="285"/>
        <w:gridCol w:w="849"/>
        <w:gridCol w:w="714"/>
        <w:gridCol w:w="1696"/>
        <w:gridCol w:w="850"/>
        <w:gridCol w:w="427"/>
        <w:gridCol w:w="2125"/>
        <w:gridCol w:w="16"/>
        <w:gridCol w:w="3736"/>
      </w:tblGrid>
      <w:tr>
        <w:trPr/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EGÃO PRESENCIAL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2/2014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ecretarias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HARF, SMMUA, SMP, SMDP, GABEX, SMCP e SMS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(53) 3233.8417</w:t>
            </w:r>
          </w:p>
        </w:tc>
        <w:tc>
          <w:tcPr>
            <w:tcW w:w="3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6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  <w:shd w:fill="C0C0C0" w:val="clear"/>
              </w:rPr>
              <w:t>Dia: 10/09/201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 14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>s 14:00hs</w:t>
            </w:r>
          </w:p>
        </w:tc>
        <w:tc>
          <w:tcPr>
            <w:tcW w:w="51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  <w:tc>
          <w:tcPr>
            <w:tcW w:w="3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</w:tr>
      <w:tr>
        <w:trPr/>
        <w:tc>
          <w:tcPr>
            <w:tcW w:w="6661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 xml:space="preserve">ANEXO I  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  <w:shd w:fill="C0C0C0" w:val="clear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Modelo de proposta financeira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3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</w:tc>
        <w:tc>
          <w:tcPr>
            <w:tcW w:w="3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07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LOTE 01</w:t>
            </w:r>
          </w:p>
        </w:tc>
        <w:tc>
          <w:tcPr>
            <w:tcW w:w="3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ódigo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ecretaria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HARF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eículo: Nissan/versa 1.6SV 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13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VG 2755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3N1CN7ADXEK44099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álcool/gasolina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7938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eastAsia="Bitstream Vera Sans" w:cs="Arial"/>
                <w:b/>
                <w:sz w:val="24"/>
                <w:szCs w:val="24"/>
              </w:rPr>
              <w:t>Total lote  01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1006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1006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OTE 02</w:t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ódigo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ecretaria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21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MUA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Chevrolet S10 2.2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0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JN 9828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G124AS0YC434247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bustível: gasolin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03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22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MUA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Yamanha xtz 250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12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TA 3031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C6KG0450C0015942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in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04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23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MUA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VW Saveiro  1.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9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QN 4007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WLB05U2AP071248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Combustível: álcool/gasolina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05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24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MUA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VW Kombi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2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ky126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wgb07x13p008458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in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06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25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MUA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eículo: Honda twister 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3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LF 4051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C2MC35003R121530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in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07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26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MUA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Yamaha XTZ 250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12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TA 3032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C6KG0450C0015947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in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08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27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MUA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Honda Tornado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4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LP 8184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C2MD34004R011044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in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09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28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MUA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eículo: VW Delivery 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NQ 1712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WA932P77R701037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diesel</w:t>
            </w:r>
          </w:p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1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29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MUA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Ford Fiesta 1.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7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NQ 1690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FZF16P388073527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Combustível: álcool/gasolin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11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30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MUA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eículo: VW Gol 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11/2012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SK 7817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WAB05U5CP120176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 álcool/gasolin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12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31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MUA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GM Spin 1.4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13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UD 2518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GJB75Z0DB247600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Combustível: álcool/gasolin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13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32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MUA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Renaut Scenic 1.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7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KUR 4371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3YJA2B257J83336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Combustível: álcool/gasolin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7938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>
                <w:rFonts w:cs="Arial"/>
                <w:b/>
                <w:bCs/>
                <w:sz w:val="22"/>
                <w:szCs w:val="22"/>
              </w:rPr>
              <w:t>Total Lote 02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1006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OTE 03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ódigo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ecretaria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14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33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P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Caminhonete Ford Ranger XL 13P  Potência 163CV branca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NA 4558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8AFER13P76J481984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diesel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7938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/>
                <w:b/>
                <w:bCs/>
                <w:sz w:val="22"/>
                <w:szCs w:val="22"/>
              </w:rPr>
              <w:t>Total lote 03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1006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OTE 04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ódigo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ecretaria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15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34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DP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VW Gol .1.0 branco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4/2005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MG5972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WCA05X65TO86653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in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16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35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DP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VW Gol 16v branco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1999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IU 8414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WZZZ373XT061692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in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17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36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DP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eículo: Fiat Elba Weekwnd IE 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199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EW9503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D155253t5762496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in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18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37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DP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Ford Ranger T6(P375/J26E) crew cab 4x4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13/2014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VL 2798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8AFAR23N6EJ157782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diesel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19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38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DP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Caminhão Mercedes Benz/L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1991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FI 236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M384003MB916507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diesel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7938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</w:t>
            </w:r>
            <w:r>
              <w:rPr>
                <w:rFonts w:cs="Arial"/>
                <w:b/>
                <w:bCs/>
                <w:sz w:val="22"/>
                <w:szCs w:val="22"/>
              </w:rPr>
              <w:t>Total lote 04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1006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OTE 05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ódigo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ecretaria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2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39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GABEX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GM Volkswagen Gol G4 1.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6/2007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NG 5683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WCBO5W17P016736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Combustível: gasolin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21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40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GABEX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GM Volkswagen Gol G4 1.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6/2007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NG 5691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WCB05W27P016700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in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22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41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GABEX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GM Volkswagen Gol G4 1.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6/2007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NH 4390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FZF16P388073527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in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23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42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GABEX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eículo: GM Volkswagen Gol G5 1.6 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11/2012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SK 781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WAB05U3CP119768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álcool/gasolina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24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43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GABEX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GM Volkswagen Gol G5 1.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11/20012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SK 7818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WAB05U3CP121536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álcool/gasolin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25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44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GABEX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eículo: GM Fiat Uno Mille1.0 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9/2010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PY4948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D15822AA630210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álcool/gasolina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26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45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GABEX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GM Honda CG 125 cargo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2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KR 5540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 9C2JC30302R009267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ina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27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46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GABEX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GM Honda CG 125 cargo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2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KR 5544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C2JC30302R009288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ina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28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47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GABEX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GM Honda CG 125 cargo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2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KR 5547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C2JC30302R009169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in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29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48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GABEX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GM Honda CG 125 cargo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2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KR 5554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C2JC30302R009282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in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3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49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GABEX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GM Honda CG 125 cargo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2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KR 5573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C2JC30302R009230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in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31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50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GABEX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GM Honda CG 125 cargo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2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KR 5591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C2JC30302R009242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in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32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51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GABEX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eículo: GX GM Zafira 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Elegance 2.0  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10/2011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RE 1637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GTU75C0BC14842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álcool/gasolin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33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53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GABEX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SQ VW Kombi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1994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BL 6878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WZZZ23ZRP00428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ina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34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54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GABEX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eículo: PC VW Parati 1.6 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8/2009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OY 5091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WGB05W99T039015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álcool/gasolin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35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55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GABEX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PC Ford Ranger 4x4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13/2014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VA 8867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8AFAR23N1EJ159732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/álcool/diesel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36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56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GABEX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eículo: UGP VW Gol 1.6 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8/2009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PA 4669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WAB05W59T082806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álcool /gasolin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7938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</w:t>
            </w:r>
            <w:r>
              <w:rPr>
                <w:rFonts w:cs="Arial"/>
                <w:b/>
                <w:bCs/>
                <w:sz w:val="22"/>
                <w:szCs w:val="22"/>
              </w:rPr>
              <w:t>Total lote 05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1006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OTE 06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ódigo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ecretaria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37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57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CP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Ford Fiesta 1.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3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LG 6744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FZF16N138I08315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ina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38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58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CP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I/Nissan Versa 16SV flex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13/2014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VG5372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3N1CN7ADXEK447174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álcool/gasolin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7938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>
                <w:rFonts w:cs="Arial"/>
                <w:b/>
                <w:bCs/>
                <w:sz w:val="22"/>
                <w:szCs w:val="22"/>
              </w:rPr>
              <w:t>Total lote 06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1006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OTE 0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ódigo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ecretaria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69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GOL VW 1.0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Ano: 2005 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MH 1545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WCA05X15T096085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in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4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70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FIT DOUBLO ELX 1.8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9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QI 1219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d11930591063552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álcool/gasolina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41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71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VAN FIAT DUCATO MC SITNE TURBO 2.8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9/2010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QH 9210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3W245H34A2047912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diesel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42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72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KOMBI LOTAÇÃO VW 1.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5/200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MX8049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WGB07X16P005838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in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43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73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Miicronibus Marcopolo/volare W8 Esc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MX 2345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3PB11E3P6C017752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Diesel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44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74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Ranger I/Ford XL 13P 2.8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6/2007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NG 7431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8AFER13P57J003659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Diesel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45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75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Ranger I/Ford XL 13F Turbo 2.8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5/200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MW 2631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8AFER13F16J464637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Diesel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46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76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Caminhote GM/S10 2.8 D Turbo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1/2002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KK 0833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G138AC02C403482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Combustível: Diesel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47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77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Furgão Mercedes IMP/M BENZ 310 D SPRINTERF Turbo 2.5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1998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IE 9158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8AC690330WA520427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Diesel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48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78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eículo: Caminhão I/M Benz 313 CDI SPRINTERC 2.5 Turbo 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Ano:2006 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NE 2955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8AC9036126A944006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Diesel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79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Corsa Sedan / GM 1.8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3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LI 5461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GXF19R03C210230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ina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5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80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Parati 1.6 VW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8/2009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OY 5081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WGB05W49T022123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ina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51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81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Fiat Palio WEEKEND ELX 1.3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1/2002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KK 0793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D17302424041828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ina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52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82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Parati VW 1.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6/2007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NK 3078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WDB05W17T029014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ina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53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83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Parati VW 1.6 City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4/2005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MG 705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WDB05X95T086339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ina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54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84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Fiesta Ford 1.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5/200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MW 2625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FZF16P668434102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 :Álcool/gasolina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55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85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Prisma GM JOY 1.0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9/2010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KG 4664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GRJ6910AG240350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 :Álcool/gasolin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56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86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Kombi Lotação VW 1.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2/2003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KY 1268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WGB07X23P007335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ina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57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87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Meriva GM Premium 1.8 automática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10/2011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RO 4281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GXM75N0BC138953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Álcool/gasolina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58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88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Van Peugeot Turbo127 CZ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NL 9235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36ZBPMMB72010387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Diesel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89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Ambulância Peugeot Boxer Marimar A Turbo 2.8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7/2008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OH 1205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3CECPMNC82019839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Diesel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6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97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Ambulância Peugeot Box transforma turbo 2.8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10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QY4870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36ZBXMFAA2051678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Diesel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61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98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Ambulância fiat ducato cargo turbo 2.8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5/200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MX 485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3W244F1362003842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diesel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62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99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Microonibus Marcopolo volare w8 ON  Turbo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5/200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MW 6620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3PB12E3P6C017652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Diesel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63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00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Ambulância Fiat doblô SITNEI MED 1.8 cc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9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QH 9200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D22315592016852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in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64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01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Ranger Ford XL13P Turbo 2.8 4 X 4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6/2007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NM 4850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8AFER13P47J041058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Diesel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65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02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Ambulância Ford Courier Rontan AMB 1.6 cc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Ano: 2004/2005 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MK 3040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FNSZPPA5B972282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in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66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03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eículo: Caminhonete GM S10 Colina D 4 x 4 Turbo 3.0 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11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SL 953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G138JJ0BC478572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Diesel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67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04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eículo: Microonibus motor/casa 6CC 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5/200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MX 547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3PB38D306C017678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Diesel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68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05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Ranger Ford XL 13P Turbo 2.8 4 x 4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6/2007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NM 4824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8AFER13P27J041057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Diesel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06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eículo: Camionete GM S10 Colina D 4 X 4 Turbo 3.0 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Ano: 2010/2011 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RO 4275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G138JJ0BC435608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Diesel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7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07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Camionete Peugeot Boxer F350 M H HDI 2.8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Placa: ING 4532 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36ZCPMNB62006583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Diesel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71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08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Caminhonete GM S 10 Colina D 4 X 4 Turbo 3.0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11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SL 9571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G138JJ0BC478233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Diesel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72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09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Kombi VW 1.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4/2005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GM 7054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WGB07XX5B004993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in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73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11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Ford Fiesta Sedan 1.8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13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UL 5552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FZF54A9D844581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ina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74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12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Ford Fiesta Street 1.0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5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MH 0961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FBRZFHA5B447836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in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75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13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Volks/Comil Pia TCA. MC Motor casa Tubo 4.0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11/2012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TN 780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532A62R6CR210408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Diesel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76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14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Gol WV 1.0 GIV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11/2012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SJ 3084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WAA05W6CP044343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in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77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15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Fiat Palio WEEKEND ELX 1.3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2/2003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KW 4428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D17302434071627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in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78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16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Parati VW 1.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9/2010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QD 7957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WGB05W2AP031044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in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17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Kombi VW 1.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2/2003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KZ 0814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WGB07X83P009297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in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8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18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Celta GM 5 Portas 1.0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2/2003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KY 0904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GRD48X03G145407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in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81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19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eículo: Gol VW 1.0 GIV 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11/2012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SJ 3095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WAA05W5CP044172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in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82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20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Ambulância Renault/MSTR MARIMAR AMB Turbo 3.0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11/2012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SR 3985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3YADSUD6CJ120115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Diesel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83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21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eículo: Caminhão Agrale 6.000 D Turbo 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11/212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SM 3995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YC2462VCC001118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Diesel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22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Ambulância Renault / MSTR MARIMAR AMB Turbo 3.0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11/2012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SR 395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3YADCUD6CJ120123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Diesel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85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23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Ambulância Fiat Ducato Cargo Turbo 2.8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5/200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MX 5349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3W244F1362004693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Diesel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86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24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Ambulância Peugeot Box Transforme Tubo 2.8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10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QY 4859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36ZBXMFAA205165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Diesel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87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25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Ambulância Peugeot Box transforma Turbo 2.8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9/2010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QY 4892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36ZBXMFAA2049205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Diesel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88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26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Ambulância VW saveiro 1.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2/2003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KZ 0821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WEB05X33P00494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ina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27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Furgão IMP/ M BENZ 310D SPRINTERF Turbo 2.5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Ano: 1997 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HA 5131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8AC69030VA508998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Diesel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9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28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Ambulância Peugeot Boxer Marimara Turbo 2.8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8/2009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QD 9941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36ZBPNFA92037532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Diesel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91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29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eículo: Ambulância Fiat Ducato Mini bus Turbo 2.8 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4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Placa: ILY 9151 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3W231M2141015978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Diesel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>
          <w:trHeight w:val="191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30</w:t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MS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ículo: Ambulância Ford Courier Rontan ABM 1.6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o: 2004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a: ILX 5783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assi:9BFNSZPPA4B96325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bustível: Gasolina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7938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Lote 07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FFFF00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Validade da proposta 60 dias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6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a Firma: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</w:tc>
        <w:tc>
          <w:tcPr>
            <w:tcW w:w="3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5:01:00Z</dcterms:created>
  <dc:creator>maquina108</dc:creator>
  <dc:description/>
  <cp:keywords/>
  <dc:language>en-US</dc:language>
  <cp:lastModifiedBy>usuario</cp:lastModifiedBy>
  <cp:lastPrinted>2014-08-26T17:39:00Z</cp:lastPrinted>
  <dcterms:modified xsi:type="dcterms:W3CDTF">2014-08-26T20:40:00Z</dcterms:modified>
  <cp:revision>18</cp:revision>
  <dc:subject/>
  <dc:title>Conv</dc:title>
</cp:coreProperties>
</file>